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ноября 2020 г. № 9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Ломоносова, д. 199, пом.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1.2020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– нежилое помещение, подвал, общая площадь 112 кв.м, кадастровый номер 29:22:040749:259, адрес объекта: Архангельская область, городской округ "Город Архангельск",             г. Архангельск, Октябрьский территориальный округ, пр. Ломоносова, д. 199, пом. 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885 600,00 руб., в том числе НДС –         147 6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17T06:49:00Z</dcterms:modified>
  <cp:revision>3</cp:revision>
  <dc:subject/>
  <dc:title>ГЛАВА МУНИЦИПАЛЬНОГО ОБРАЗОВАНИЯ</dc:title>
</cp:coreProperties>
</file>